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  <w:u w:val="single"/>
        </w:rPr>
        <w:t>Directions for School Classes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First you go to </w:t>
      </w:r>
      <w:hyperlink r:id="rId2">
        <w:r>
          <w:rPr>
            <w:rStyle w:val="InternetLink"/>
            <w:sz w:val="32"/>
            <w:szCs w:val="32"/>
          </w:rPr>
          <w:t>http://www.crosswordpuzzlegames.com/create.html</w:t>
        </w:r>
      </w:hyperlink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088640" cy="1614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Next, you enter any words you want 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086735" cy="683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en you are done entering the words you pick clues so people will know what the word is the clues can be as hard or easy as you want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856230" cy="637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n when you think you are all done you click “create my crossword puzzle” on the bottom of the graph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008505" cy="525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n you have your crossword puzzle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723390" cy="1205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osswordpuzzlegames.com/create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04:00Z</dcterms:created>
  <dc:creator>Oregon Schools</dc:creator>
  <dc:description/>
  <cp:keywords/>
  <dc:language>en-US</dc:language>
  <cp:lastModifiedBy>Oregon Schools</cp:lastModifiedBy>
  <dcterms:modified xsi:type="dcterms:W3CDTF">2012-03-07T14:25:00Z</dcterms:modified>
  <cp:revision>6</cp:revision>
  <dc:subject/>
  <dc:title>Directions for School Classes</dc:title>
</cp:coreProperties>
</file>